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807193962"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47296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92552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